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исанию выез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сил и средств гарнизонов сопредельных муниципальных образований, привлекаемых для тушения пожаров и проведения аварийно-спасательных работ на территорию муниципального образования, </w:t>
        <w:br/>
        <w:t>для которого разрабатывается Расписание выезда, с указанием расстояния до административного центра муниципального образования, маршрутов следования и состояния дорожных покрытий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99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20"/>
        <w:gridCol w:w="2640"/>
        <w:gridCol w:w="2385"/>
        <w:gridCol w:w="2663"/>
        <w:gridCol w:w="3493"/>
        <w:gridCol w:w="1540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b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муниципальных образований (населенных пунктов) куда, привлекаются силы и сре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одразделения, привлекаемые для тушения пожаров</w:t>
              <w:br/>
              <w:t>(место дислокации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пособ вызова (телефон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Расстояние до административного центра муниципального образования (населенного пункта),</w:t>
              <w:br/>
              <w:t>км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Маршрут следования, </w:t>
              <w:br/>
              <w:t>состояние дорожного покры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сил и средств, и условия их направления</w:t>
            </w:r>
          </w:p>
        </w:tc>
      </w:tr>
      <w:tr>
        <w:trPr>
          <w:trHeight w:val="242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.Пыть-Я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 Сургутской зоны ответственности Сургутского местного пожарно-спасательного гарнизон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пгт.Белый Яр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ргутский район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С: (3467)-397-707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 гарнизона:</w:t>
              <w:br/>
              <w:t>(3462)-247-3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8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АД «подъезд к г.Сургут», асфальт</w:t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АД «Тюмень – Ханты-Мансийск», </w:t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фальт</w:t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/Д «Нефтеюганск – Пыть-Ях»,</w:t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фаль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Плану применения ОП</w:t>
            </w:r>
          </w:p>
        </w:tc>
      </w:tr>
      <w:tr>
        <w:trPr>
          <w:trHeight w:val="177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Г Ханты-Мансийского местного пожарно-спасательного гарнизон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г.Ханты-Мансийск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С: (3467)-397-707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ПС гарнизона:</w:t>
              <w:br/>
              <w:t>(3467)-397-9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69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АД «Тюмень – Ханты-Мансийск», </w:t>
            </w:r>
          </w:p>
          <w:p>
            <w:pPr>
              <w:pStyle w:val="ConsPlusNormal"/>
              <w:spacing w:lineRule="auto" w:line="232"/>
              <w:ind w:left="-85" w:right="-85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фаль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Плану применения ОП</w:t>
            </w:r>
          </w:p>
        </w:tc>
      </w:tr>
    </w:tbl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ind w:left="124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она привл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орных пунктов по тушению крупных пожаров и проведению аварийно-спасательных работ </w:t>
        <w:br/>
        <w:t xml:space="preserve">сопредельных местных пожарно-спасательных гарнизонов Ханты-Мансийского автономного округа – Югры </w:t>
        <w:b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30"/>
        <w:gridCol w:w="7724"/>
      </w:tblGrid>
      <w:tr>
        <w:trPr>
          <w:tblHeader w:val="true"/>
          <w:trHeight w:val="8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порного пункта (ОП) и формируемой на его базе мобильной группировки (МГ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а привлечения</w:t>
            </w:r>
          </w:p>
        </w:tc>
      </w:tr>
      <w:tr>
        <w:trPr>
          <w:trHeight w:val="16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 №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 Сургутской зоны ответственности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ого местного пожарно-спасательного гарнизона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Лянторской и Федоровской зоны ответственности Сургутского местного пожарно-спасательного гарнизо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фтеюга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Ханты-Мансийского местных пожарно-спасательных гарнизонов, а также части территории, обсуживаемой Октябрьским местным пожарно-спасательным гарнизоном (в границах Рогожниковского лицензионного участка недр)</w:t>
            </w:r>
          </w:p>
        </w:tc>
      </w:tr>
      <w:tr>
        <w:trPr>
          <w:trHeight w:val="10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 № 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 Ханты-Мансийского местного пожарно-спасательного гарнизона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аниц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фтеюга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ктябрьского, Кондинског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х пожарно-спасательных гарнизон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Основной текст_"/>
    <w:qFormat/>
    <w:rPr>
      <w:sz w:val="23"/>
      <w:szCs w:val="23"/>
      <w:shd w:fill="FFFFFF" w:val="clear"/>
      <w:lang w:bidi="ar-SA"/>
    </w:rPr>
  </w:style>
  <w:style w:type="character" w:styleId="9pt">
    <w:name w:val="Основной текст + 9 pt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8pt">
    <w:name w:val="Основной текст + 8 pt"/>
    <w:qFormat/>
    <w:rPr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ar-SA"/>
    </w:rPr>
  </w:style>
  <w:style w:type="character" w:styleId="13pt">
    <w:name w:val="Основной текст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ArialNarrow">
    <w:name w:val="Основной текст + Arial Narrow"/>
    <w:qFormat/>
    <w:rPr>
      <w:rFonts w:ascii="Arial Narrow" w:hAnsi="Arial Narrow" w:eastAsia="Times New Roman" w:cs="Arial Narrow"/>
      <w:b/>
      <w:bCs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ar-SA"/>
    </w:rPr>
  </w:style>
  <w:style w:type="character" w:styleId="9pt1">
    <w:name w:val="Основной текст + 9 pt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ArialNarrow1">
    <w:name w:val="Основной текст + Arial Narrow1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ar-SA"/>
    </w:rPr>
  </w:style>
  <w:style w:type="character" w:styleId="4pt">
    <w:name w:val="Основной текст + 4 pt"/>
    <w:qFormat/>
    <w:rPr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75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40:00Z</dcterms:created>
  <dc:creator>vag</dc:creator>
  <dc:description/>
  <cp:keywords/>
  <dc:language>en-US</dc:language>
  <cp:lastModifiedBy>Nach_SPT</cp:lastModifiedBy>
  <cp:lastPrinted>2019-12-13T10:04:00Z</cp:lastPrinted>
  <dcterms:modified xsi:type="dcterms:W3CDTF">2021-07-02T04:18:00Z</dcterms:modified>
  <cp:revision>4</cp:revision>
  <dc:subject/>
  <dc:title>Приложение № 7</dc:title>
</cp:coreProperties>
</file>